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теста исполняющего обязанности Соликамского городского прокурора на решение Думы Соликамского городского округа от 15.09.2021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В соответствии со статьей 23 Устава Соликамского городского округа, рассмотрев протест исполняющего обязанности Соликамского городского прокурора от 27 мая 2024 г. № 216-2024/Прдп390-24 на решение Думы Соликамского городского округа от 15 сентября 2021 г.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</w:t>
      </w:r>
      <w:r>
        <w:rPr>
          <w:bCs/>
          <w:spacing w:val="-4"/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Протест исполняющего обязанности Соликамского городского прокурора от 27 мая 2024 г. № 216-2024/Прдп390-24 на решение Думы Соликамского городского округа от 15 сентября 2021 г. № 983 «Об утверждении Перечня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жилищного контроля на территории Соликамского городского округа» </w:t>
      </w:r>
      <w:r>
        <w:rPr>
          <w:rFonts w:eastAsia="Times New Roman"/>
          <w:sz w:val="28"/>
          <w:szCs w:val="28"/>
        </w:rPr>
        <w:t>удовлетворить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согласно требованиям </w:t>
      </w:r>
      <w:r>
        <w:rPr>
          <w:bCs/>
          <w:spacing w:val="-4"/>
          <w:sz w:val="28"/>
          <w:szCs w:val="28"/>
        </w:rPr>
        <w:t>проте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22:00Z</cp:lastPrinted>
  <dcterms:modified xsi:type="dcterms:W3CDTF">2024-06-25T05:23:00Z</dcterms:modified>
  <cp:revision>21</cp:revision>
  <dc:subject/>
  <dc:title>   Проект</dc:title>
</cp:coreProperties>
</file>